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o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the greatest detectives throughout history using simple pas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 conversa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the context to guess the meaning of new word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detectiv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55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new vocabulari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reading text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rough the questions with student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ive students time to read the text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y do you think these two men famous?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text agai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 check their understanding of the text through simple question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try to guess the meaning of the new words in context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n check their answers with the vocabulary in the activity book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ask and answer the comprehension questions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the comprehension question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o is your favourite detective?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rite a description about him\her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the greatest detectives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the qualities of famous fictional detectiv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three short extracts about detective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56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Sherlock Holm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se the previous words   about detectiv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agnifying glas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alking stick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Knitting needl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eather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ree short extract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Object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>Revise the previous vocabula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pen a discussion about who these characters are and what objects are typically associated with them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article quickly and discuss what it is about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students understanding of the article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nswer the questions individually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the suggested answer on the board.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the comprehension question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o is your favourite detective?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hre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the greatest detectives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 past simple of irregular verb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56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Sherlock Holm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se the previous words   about detectiv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agnifying glas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alking stick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Knitting needl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eather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ree short extract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Object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>Read the rubric to the whole class and put students into pairs to find the past simple forms of these verb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answer on the board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read the dialogue and fill in the gaps with the correct verb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answers out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n students write the infinitive form of the verb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lay the cassette and let students check their answer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lay a spelling game of the irregular verb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in the gaps with the right form of the verb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 and sing the song itcy petsy spider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ind w:left="0" w:right="0" w:firstLine="72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28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hre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the greatest detectives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 comparative and the superlative degree of adjectiv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56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song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tsy Pitsy spider went up the water spout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djectiv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comparative and the superlative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Object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>Review some adjectives and use them in sentence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how students how to compare two things using the comparativ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look at the two books and compare them together using the adjectives in the box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text aloud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lay the cassette and let students check their answer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act out the dialogue in pair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how students how to make superlative degree of adjectiv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they complete the text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compare the three detective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bodi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in the gaps with the right form of the adjective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are our school with Asma school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are the three detectives.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spacing w:lineRule="atLeast" w:line="240" w:before="0" w:after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four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o read a story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determine the meaning of words in context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story and answer the question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59-60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T Servant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erchant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os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wander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ull he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lost bag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the pictur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nd ask them to write the words in their notebook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they check their meaning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listen to the story twic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act out the sto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d underline the words they don't understan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se words on the board and students look them up in the dictionary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understanding of the story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answer the comprehension question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ir answers and write them on the boar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bodi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swer the comprehension question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ct out the story.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four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the pas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new word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simple past (irregular verbs)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 comparative and the superlative degree of adjectiv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B page 48-50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previous vocabula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simple past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comparativ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superlativ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students to remind me of the new words they have learnt in the modul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dividually students match the words with their meaning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complete the table with the right form of the verb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mind the students with the comparative and superlative then ask them to complete exe. 3-4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do exe 1-2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xplain the task in exe 3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complete the exercise on their ow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n do exe 4 in pair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o the same thing to exe 5-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xercis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rst se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cond se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 questions in the pas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are things using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arative and superlative adjectives.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spacing w:lineRule="atLeast" w:line="240" w:before="0" w:after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iv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detectin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words related to detecting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a police story to develop vocabula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 the story (the lost bag)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61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etecting vocabula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lost bag (story)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peaking strategi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ressing opinio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asset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ct out the sto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questions about it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speaking strategi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vide the class into groups and ask them to discuss the story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 the result with the clas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try to complete the text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nd let students check their answer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text alou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the answers on the board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Bodily 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the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ion orall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in the space with the right word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 questions in the past.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si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detectin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discuss the solution to a cas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 sto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62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rightene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uspect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ansom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cover up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kidnap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investigate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Victim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olice office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the title and the pictur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se the flash cards to teach the new word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ractice the new words in sentence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story in groups of three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groups students answer the questions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vide the class into groups and ask them to read the text and try to answer the ques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Each group give their answer to the class and discuss it together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Bodily 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the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ion orall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comprehension questions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ich story you liked best?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0"/>
        <w:jc w:val="center"/>
        <w:rPr/>
      </w:pPr>
      <w:r>
        <w:rPr/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1"/>
        <w:gridCol w:w="361"/>
        <w:gridCol w:w="901"/>
        <w:gridCol w:w="2519"/>
        <w:gridCol w:w="4498"/>
        <w:gridCol w:w="1261"/>
        <w:gridCol w:w="1619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seve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79" w:hRule="atLeast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the pas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9"/>
        <w:gridCol w:w="1251"/>
        <w:gridCol w:w="1159"/>
        <w:gridCol w:w="821"/>
        <w:gridCol w:w="3060"/>
        <w:gridCol w:w="1222"/>
        <w:gridCol w:w="1134"/>
        <w:gridCol w:w="1724"/>
        <w:gridCol w:w="1500"/>
      </w:tblGrid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 inteleg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 Rights concept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spacing w:lineRule="atLeast" w:line="240" w:before="0" w:after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>Of learning</w:t>
            </w:r>
          </w:p>
        </w:tc>
      </w:tr>
      <w:tr>
        <w:trPr>
          <w:trHeight w:val="5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past tense of irregular verbs (affirmative, negative and interrogative)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module's vocabulary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63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simple past(affirmative, negative and interrogative)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module's vocabular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are two books together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n use a third one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xplain the task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complete the text and check their answers in pair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lay the cassette and let students check their answers with the tape recorder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o a contest to review the forms of the simple past tense of the verbs in the box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the questions and then answer them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In pairs students rearrange the words to form correct sentences.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Bodily  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se the verbs in sentences.</w:t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spacing w:lineRule="atLeast" w:line="240" w:before="0" w:after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Do the cross word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se the verbs in sentences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240" w:before="0" w:after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spacing w:lineRule="atLeast" w:line="240" w:before="0" w:after="280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16:00Z</dcterms:created>
  <dc:creator>dell</dc:creator>
  <dc:description/>
  <cp:keywords/>
  <dc:language>en-US</dc:language>
  <cp:lastModifiedBy>windows</cp:lastModifiedBy>
  <dcterms:modified xsi:type="dcterms:W3CDTF">2015-03-15T16:44:00Z</dcterms:modified>
  <cp:revision>3</cp:revision>
  <dc:subject/>
  <dc:title/>
</cp:coreProperties>
</file>